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76998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35177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96126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41364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81330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15063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872398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72221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57676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04752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983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37501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773824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55802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27361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297335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40388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72513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15572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10612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061399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52132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21030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29577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079541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2007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