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1538210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895102526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69976572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605754276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850126691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989392755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81071829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97275031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35176365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93323890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9549015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8066304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09074378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45713941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07118753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52994307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38854641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09558562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060369976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32781626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4991456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06625645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338137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262108355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52032918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19565084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