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898741271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73164145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463950058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99378467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820628353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503151498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4303589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32264455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116063541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710318723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405326682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383213369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826849431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387808574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512421765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810096105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879714496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952471445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448293896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807456197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2052692270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999335800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719606069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044344059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688684117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305404710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97712869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033948128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663771679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88044007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309385788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171443909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33507705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480953279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845468209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03536074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498764943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55751821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52753656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19387870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6589521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220671056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163038229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293572817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2138984416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839911782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327503976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696247788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760539341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006169938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068201729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366574236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85936586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058348074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290830609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06674620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730410699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