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227916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008391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8720938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7290501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408925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2451225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580240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62064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299888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7115102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334537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2649501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497882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257845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077656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963873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252282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76111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422128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985772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3462261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901380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515987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281807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918324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6288586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