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08862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367837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08942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88106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55684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53127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94868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69264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2956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17791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66586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37822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81924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115755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67101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96629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46843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91623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564788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53107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28031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38779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590612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047391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99485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64444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