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7880344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3762175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4709833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3006252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2008079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7327625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5376768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867071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6190105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043012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894958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3398706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3886625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4709396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1675191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3741924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9745995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4023252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3584836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3561382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444911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2366521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0057240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0398810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2171226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541966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