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6687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15558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33979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15891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92222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35719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94689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05036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68144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05779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79908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03323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17841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43248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49007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44539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62144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44953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34663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17982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17044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37918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98588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7993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83614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90196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18960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15934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56005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42263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1878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9678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89265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82919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00787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36786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09499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31015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679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74771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18163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17006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11764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93706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