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627386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755322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342861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202417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494397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021217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32741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851414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028712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0187111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190555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344634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928940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993851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46604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38893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250445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888068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652026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789377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818907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523163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121722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18360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064649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260146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187635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35155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245511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500450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800493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608825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802942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528865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055417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725345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040968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632333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82701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83807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834264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367804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274171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028791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379581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309072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598491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698821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6273198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8640665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3262608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4704137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5486933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0188428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3707040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6367852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