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31379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41818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13590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16581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54473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26106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7828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81219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47940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37334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61286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48459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10327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85011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85747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72190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31649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30519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96165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19823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78961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4710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47974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64491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94642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64593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45739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83860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89710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71540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16453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27725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15570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75102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3362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18206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65334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72099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36447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03576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82176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0007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55948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70938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328729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444798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751761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715471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229740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819748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0384313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5250667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352244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4358386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094486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546253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