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3366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5472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941019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97651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51157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86578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143353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78373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840880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23429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68630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51713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766831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