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5484022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330054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9247611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177024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063290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953746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2970484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0519785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2043368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9627321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320999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67945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611309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131968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48675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301725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72691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83277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452819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695867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5340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442410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227210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304080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5547182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206027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