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42091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13705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35922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170736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2072965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4234237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691125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606076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019090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60794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07921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869629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96101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820247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413801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69463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655874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183390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148432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47441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72911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71241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03240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18605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7815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5115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