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62481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44690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625551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12623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65997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652625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331343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586565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583266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1392682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62703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318412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0635946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572302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366832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066389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14972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989874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40895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30225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9495096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541375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25137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056225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766133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23363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