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593470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97504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079070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31318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217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54364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52110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489776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556502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13933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81980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68342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773875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06088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39307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35240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387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23933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85488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80996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95571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45834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84079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35990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04742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25745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