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32434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8732837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8409415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19791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916701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0214823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481336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079824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741137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982686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249636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246662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0785811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1227650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8438164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9283522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7421822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89982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040570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142578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0734259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8791449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4675564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111796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1174079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064086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