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41870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888192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245046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891946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923610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131014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24114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5400114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2735314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740682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01060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1492728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498752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641382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4892576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225700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272555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865988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1031305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082529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525017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8949213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8885612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538730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2133047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568990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