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6234491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37366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874613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386247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704695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3011181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506107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2389224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8165450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8265195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636901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32649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3207828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1218019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6327693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786707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24682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4412372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1578251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9838080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149331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6962329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79737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2415605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967271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9986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