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9092589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7361402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103142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9822513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1553644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030810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9831982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512497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2096562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050354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022826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9782684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6404103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0014095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772580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319365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894184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4144142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7351825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584580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0177156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8588366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7356159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6936237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7488591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42875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