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6389790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3185857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4873555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5676179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0604074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817375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8717329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5814470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5265292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1096018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55871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6337155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2046002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6581851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0661632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40876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38051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200691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4852783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6197517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3547487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773542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0189630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6212425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390543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6151060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8772163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5147172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7050300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0107632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1833279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5436244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5337893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7225233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0483107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968734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9333049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408242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930256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5404413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2517707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4355185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0348036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3186423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43505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3957807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8446039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9366962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4528598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3677585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355976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1017518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1606894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0556409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2375227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1288102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362226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