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71673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31115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617841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54132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233635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439146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141261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67115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162921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7749073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285318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482606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819674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112538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974489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004677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903544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19742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278338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550859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769695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091005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848281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49361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42253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242238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