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307995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608397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054713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913501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1678758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41658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07469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902619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70678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705633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87164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7796716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978466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87960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37664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33285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553049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373165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04168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951280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392873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27444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1837268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400894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724585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058498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