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9707585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82708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7034822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8776538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505800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4471044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1183278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4625827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9842332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480915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314395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8273310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986951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4438373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499366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183302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5384444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3632776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6118035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2506817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3781044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2142298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1100073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767925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015472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747542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