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31606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88944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44716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80811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443589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58911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714770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51316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06463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904930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11613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01594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48940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04182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728967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183079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79036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609795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030224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804180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59058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788221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740747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884433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04150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98036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67572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227994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072053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70475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621567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62378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511668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392586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70233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187575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662348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108268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936862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68596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793160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559734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47060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6425410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