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37285159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12948491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95973383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85883347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94240487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12957210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79216635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1875381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43076628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1126208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0396085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10090982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705480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8478832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74934729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52510537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3944859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59709078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26123997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21562893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47328987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63583823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09534615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2593597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68313287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22356427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0060303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35381686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72379902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2365426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68348989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79400978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79727970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79041283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96035886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38704653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35844771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961472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46622375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53421721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31145798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23811611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6946396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01153071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33406139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78467150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588856370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5871910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438281799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103399295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319876779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343025227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12587412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94840167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66532785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845417842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