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62998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98826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17586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585199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31877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21049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20356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111177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59747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04213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345403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58469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04095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47207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785121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082592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51304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76541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13446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724437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73163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581148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87370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16209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937980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21589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42193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74703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415872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535283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022411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20031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898011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14895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79723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12918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57684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44733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221518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582582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8967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173895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563690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846378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9245328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056176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1072243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41896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1760327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8524718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4688835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5587421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0687395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391192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914628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736667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