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5065131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9950868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76471432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7635336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2580497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2887790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0092512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46302104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14023561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477131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7272034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743957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67873637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