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1861417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0290254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7342376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69261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192139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86931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03121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1951423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1286056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440369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5541984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5775577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218945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2129711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287021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634644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5979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74848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0256523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746834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1607975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2029919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633825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9408453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517552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58089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