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756387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282787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080763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926567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169569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49852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085370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06059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046729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80203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038782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66576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215839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73324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513981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74436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830630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62414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322354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99204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9572190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240711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47933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376499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95020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87112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