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2796535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0610843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495170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1727254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8680803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0165176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0349504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5934067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8077468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7216913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2394772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5913199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2529395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860474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4194381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2178456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3820184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813550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90286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8893120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4164387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4690046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3798712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762932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7174486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83609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