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899556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21539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359946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624322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14938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998952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133061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12580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635208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961475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25072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00288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232551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700018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231511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965946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95406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614544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93419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1543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45615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414677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39129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66868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215097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18738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