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26103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90827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25776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64776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939991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03420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559856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756453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971788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23074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91476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706339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8365156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783989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994633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149694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769645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19699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07916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299914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708529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23954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621996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291999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4879800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694123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