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59715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7092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33931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533271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00781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9118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2330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85941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64622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68880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718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04402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913108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29852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01060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36385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192164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88954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705817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50586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3519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483691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19581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1438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98120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01812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