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757463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480455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78663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508022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07675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34736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445531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26942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267783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149389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115611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99522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114676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225288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251823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87610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6791487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564079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05796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468428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865186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810712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713534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62594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204317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22928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