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7834102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5712431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239972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0844336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5286659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8730294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2692378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9373999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3489236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694927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5300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017737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3937645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92955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398232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0343275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264085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429240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1900926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874957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134764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4381155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229557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7358299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6078252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592813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