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106667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7184946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8319243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3437513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0636089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7385028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5039317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1605880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080984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4676395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7588599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5050236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3688723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8221297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2976145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2295704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9237803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8673466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8661157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252297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1735378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2714468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7356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2534796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3426246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387157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3229190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0080772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9653740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364180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4031162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1629660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1826434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875918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4103588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7614742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8302713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5630099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363014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439624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4620223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1192118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236254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5449865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3235550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4474509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4218146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0340534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5019506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0301968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1817443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6244743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2044659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1369156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7791988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2618225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4578229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