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7437469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781151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9045520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4319919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7823580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377195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3986459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7079059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751905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0025090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807299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513863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7021751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779874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9929032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762404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428217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394729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961189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3099706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5194242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5716559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619107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51337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7098441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266964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