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22140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0759430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216325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3736605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652222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058563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589580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59496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205958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208871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0356246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5261525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1524583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9219522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7817229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290479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22050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9134486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995919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029408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162211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982488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6059756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158433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9635847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58956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