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1400213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7540984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3166517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2802212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7480824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3410987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1079924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5938557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6854244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136487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102941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4178337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8158814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5308363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945355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004907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526496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2023620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1379484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4127619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0338328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7740378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7004102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1504475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1944203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362783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