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8849760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4120357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4128263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8530569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6303765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4147332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0652624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1783364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4826619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762852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2934449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9322730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8893887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000925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6601939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6633615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0929446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5603707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0296704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4111695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2073756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3191036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2504342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8100247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1730752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68483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5331383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5164363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4841304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5857687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4372207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8613950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6392722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4464048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9442728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9022568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0998937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9316211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7992363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1165897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2576777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9898284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3498688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5170903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