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535851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47023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21780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95212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4516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230034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25440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9975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2604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567106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65572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10647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16958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57168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38827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19973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80074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23976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63349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95929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809821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0038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495054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96728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96032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967924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22652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58183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52829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94132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94781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524640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4543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92287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32351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33720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62395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373329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010948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59468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82424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29608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64661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76922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751605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102848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878898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5850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4466552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7347671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915689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7931555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7552365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59069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995665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332630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