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2310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48095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26097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27321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24720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16729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65731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53485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79668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63519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66598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77069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41574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05302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93028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98246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08413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95748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28051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7064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80608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37469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0550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87252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9951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42690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1651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44620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88688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1282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43833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39081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40686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78476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15168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62083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34465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54812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06172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94462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20043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63354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39766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7119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14204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36160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44002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85869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77595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96237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891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81417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4297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395719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00404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540085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