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823534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8853327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9845580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8496958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235932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5460660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4140477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9504616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9757303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15150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404520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8628022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4637597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