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2052929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2356421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9994565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8654454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412564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926235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63002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778231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16490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281084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9175592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4332292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268905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903741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3195145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941513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69359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189181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6870273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2068843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678919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1557158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71278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3784220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7198499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032658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