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811366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9000352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726758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30610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654576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306061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515355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96897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1474698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932976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8949465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42249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8664928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2803158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896852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771271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779881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745360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800160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19293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115564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483319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00012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7916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12912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91677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