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510841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814153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234643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199183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421834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676455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64099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052958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852905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654338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215422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225898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694763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5410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04184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0882417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664834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17229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732073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214553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44723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53456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1254441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70591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657654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444878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