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570390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220976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1228984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5788171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4542759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8283579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5841076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080121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4722565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431508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719743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8875042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0341400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2321654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5244850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763665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945595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6223573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871776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456827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079062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0133894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234960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6326358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1844906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89691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