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98966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76755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026344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61286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559661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537166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4414359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73352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142325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329333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59920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380643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686036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42257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500177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557997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081532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111140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33745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9542350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441844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513179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3217043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08421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89202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33059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