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42645731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22034012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324502166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35207150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68320310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279789401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58787341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592918045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276471928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07310462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5779211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31377865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27253319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58443732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771262663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271196845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51376162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8859820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88436074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64634224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57175212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738868872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7347770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7921425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35921546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210933480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