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294485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110566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01474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999857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87406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013182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942012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233762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578429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6736936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286602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830160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5551406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3581150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7052080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905470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51176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691109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5119244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573360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391246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633005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63947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753831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036331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46407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