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92467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069254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769755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394338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86594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019396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24135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734943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27607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31333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99149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28940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0637970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545170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977132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4009097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438114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2232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1989055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351671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46538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397632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20045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92292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0872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3751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